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1                    С Д А Ч А  N 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9     500  13.63   2.38     1)   1    9     63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 4     480   5.75  10.25     2)  10    4     66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2   11     480   5.75  10.25     3)   2   11     63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 3     480   5.75  10.25     4)  12    3     63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5    7     980  15.88   0.13     1)  15    7     63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7    6     480   5.75  10.25     2)  17    6     60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8   13     480   5.75  10.25     3)   8   13     60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5   14     480   5.75  10.25     4)   5   14     63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6   18  60%40%   9.60   6.40     5)  16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46  DEALER  E  VULNERABLE --       №47  DEALER  S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46     QJ5     Мемориал            №47     J43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Сибири-2025                 874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64                               KJ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X74                               AK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7     ┌──N──┐  X62                 Q7     ┌──N──┐  X8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872 │ ┌─┐ │  KX964               AJ65   │ ┌─┐ │  Q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     │ └─┘ │  852                 QX3    │ └─┘ │  98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82    └──S──┘  95                  J862   └──S──┘  X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843                               AK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3      Ses-1                       KX32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 Pairs_MAX                   A54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63     26-27_Jul                   Q9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3                    С Д А Ч А  N 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1                           Секция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1    9     450  12.50   3.50     1)   1    9    -42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10    4     -50   4.63  11.38     2)  10    4    -100  13.63   2.3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2   11     -50   4.63  11.38     3)   2   11    -17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2    3    -100   0.13  15.88     4)  12    3    -14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2                           Секция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5    7     480  15.88   0.13     1)  15    7      5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17    6     450  12.50   3.50     2)  17    6    -200   6.88   9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8   13     420   9.13   6.88     3)   8   13    -450   0.13  15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5   14     -50   4.63  11.38     4)   5   14    -42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6   18  60%40%   9.60   6.40     5)  16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48  DEALER  W  VULNERABLE EW       №49  DEALER  N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48     43      Мемориал            №49     A74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X9543Сибири-2025                 AX7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                                   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6                                  AQX6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9876 ┌──N──┐  QJ5                 Q862   ┌──N──┐  K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6      │ ┌─┐ │  8                   843    │ ┌─┐ │  KQ9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42    │ └─┘ │  AQJ873              AKQJX  │ └─┘ │  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3    └──S──┘  752                 9      └──S──┘  KJ7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2                                  JX5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2     Ses-1                       J5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65     Pairs_MAX                   9763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X4   26-27_Jul                   832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5                    С Д А Ч А  N   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9      50  12.50   3.50     1)   2   10    -69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0    4    -420   6.88   9.13     2)   3   11    -660  12.50   3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2   11    -420   6.88   9.13     3)   1   12    -660  12.50   3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 3    -450   1.25  14.75     4)   9    4   -1440   0.13  15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5    7    -450   1.25  14.75     1)  16    8    -15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7    6    -420   6.88   9.13     2)  15    5    -69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8   13     100  15.88   0.13     3)   7   17    -69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5   14      50  12.50   3.50     4)   6   13    -69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6   18  60%40%   9.60   6.40     5)  14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0  DEALER  E  VULNERABLE NS       №51  DEALER  S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0     87532   Мемориал            №51     Q4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2      Сибири-2025                 K7653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2                                 J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4                                 K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      ┌──N──┐  KX                  7652   ┌──N──┐  AKJ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93   │ ┌─┐ │  AQX85               AQ     │ ┌─┐ │  J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873   │ └─┘ │  KQ4                 KQ     │ └─┘ │  A54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75   └──S──┘  J62                 AJ987  └──S──┘  X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964                               X9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4      Ses-1                       X942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6     Pairs_MAX                   X97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3     26-27_Jul                   Q5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7                    С Д А Ч А  N   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2   10     660  12.50   3.50     1)   2   10    1150  13.14   2.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3   11     600   3.50  12.50     2)   3   11  50%50%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1   12     660  12.50   3.50     3)   1   12    -100   0.29  15.7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9    4     600   3.50  12.50     4)   9    4    1660  15.71   0.2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6    8     130   0.13  15.88     1)  16    8     600  10.57   5.4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5    5     660  12.50   3.50     2)  15    5     30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17     660  12.50   3.50     3)   7   17     30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6   13     630   6.88   9.13     4)   6   13     300   5.43  10.5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4   18  60%40%   9.60   6.40     5)  14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2  DEALER  W  VULNERABLE BOTH     №53  DEALER  N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2     Q4      Мемориал            №53     JX97532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Сибири-2025                 AQ94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8   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J76                              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975  ┌──N──┐  32                  Q64    ┌──N──┐  ==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642   │ ┌─┐ │  AQJ7                X75    │ ┌─┐ │  KJ8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6    │ └─┘ │  974                 643    │ └─┘ │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      └──S──┘  9432                QX84   └──S──┘  AK765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86                                AK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83     Ses-1                       6 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532    Pairs_MAX                   AKJX8752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5      26-27_Jul                   J 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9                    С Д А Ч А  N  1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2   10      90   2.38  13.63     1)   2   10    -60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3   11     500  15.88   0.13     2)   3   11    -66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1   12     110   5.75  10.25     3)   1   12    -690   0.13  15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9    4     150  11.38   4.63     4)   9    4    -630   6.88   9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6    8    -100   0.13  15.88     1)  16    8    -66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5    5     180  13.63   2.38     2)  15    5     10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17     110   5.75  10.25     3)   7   17     10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6   13     120   9.13   6.88     4)   6   13    -50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4   18  60%40%   9.60   6.40     5)  14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4  DEALER  E  VULNERABLE EW       №55  DEALER  S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4     K98     Мемориал            №55     K5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653    Сибири-2025                 AQX95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86                                 87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QJ                                 6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3    ┌──N──┐  A65                 A72    ┌──N──┐  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4    │ ┌─┐ │  Q9                  K4     │ ┌─┐ │  J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X9    │ └─┘ │  K754                KQ93   │ └─┘ │  A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3   └──S──┘  8542                AKQ3   └──S──┘  J8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742                                QJX98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X82    Ses-1                       72 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32     Pairs_MAX                   JX 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6      26-27_Jul                   X9 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1                    С Д А Ч А  N  1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1                           Секция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4   12    -490   1.25  14.75     1)   4   12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2    9    -460   6.88   9.13     2)   2    9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3   10    -460   6.88   9.13     3)   3   10     42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1    1    -460   6.88   9.13     4)  11    1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2                           Секция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4    6    -430  13.63   2.38     1)  14    6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13    7    -450  11.38   4.63     2)  13    7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5   16    -110  15.88   0.13     3)   5   16     42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8   17    -490   1.25  14.75     4)   8   17     -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5   18  60%40%   9.60   6.40     5)  15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56  DEALER  W  VULNERABLE --       №57  DEALER  N  VULNERABLE EW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56     653     Мемориал            №57     A6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32   Сибири-2025                 KJ98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853                                X6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2                                   98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987   ┌──N──┐  AKX                 Q543   ┌──N──┐  JX9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5     │ ┌─┐ │  KQJ4                62     │ ┌─┐ │  75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     │ └─┘ │  KQ76                Q97    │ └─┘ │  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863  └──S──┘  A7                  AKJ2   └──S──┘  Q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42                                 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 Ses-1                       AQX3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42     Pairs_MAX                   AKJ8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J54   26-27_Jul                   X64 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3                    С Д А Ч А  N  1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12     600   6.88   9.13     1)   4   12    -110   0.13  15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9     660  14.75   1.25     2)   2    9     30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3   10     600   6.88   9.13     3)   3   10     10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1    1     600   6.88   9.13     4)  11    1     10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4    6     140   0.13  15.88     1)  14    6     17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3    7     600   6.88   9.13     2)  13    7     17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16     660  14.75   1.25     3)   5   16     17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8   17     600   6.88   9.13     4)   8   17      50   2.38  13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5   18  60%40%   9.60   6.40     5)  15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8  DEALER  E  VULNERABLE BOTH     №59  DEALER  S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8     Q7532   Мемориал            №59     J7  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      Сибири-2025                 AKJ42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2                                QJ8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                            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4    ┌──N──┐  AK8                 Q954   ┌──N──┐  AKX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42    │ ┌─┐ │  KX863               Q7     │ ┌─┐ │  X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3     │ └─┘ │  X754                AX93   │ └─┘ │  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872  └──S──┘  6                   X94    └──S──┘  KJ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6                                  8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5     Ses-1                       965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6     Pairs_MAX                   K76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J43   26-27_Jul                   AQ62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5                    С Д А Ч А  N  1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12      50   9.13   6.88     1)   4   11     66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 9    -450   1.25  14.75     2)   2   12     69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3   10    -450   1.25  14.75     3)   9    3     66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1    1     150  13.63   2.38     4)  10    1     63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4    6    -400   4.63  11.38     1)  17    5     66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3    7      50   9.13   6.88     2)  14    8     690  14.75   1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5   16     170  15.88   0.13     3)   6   15     660   8.00   8.0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8   17      50   9.13   6.88     4)   7   16     63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5   18  60%40%   9.60   6.40     5)  13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0  DEALER  W  VULNERABLE NS       №61  DEALER  N  VULNERABLE BOTH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0     KJX974  Мемориал            №61     A864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       Сибири-2025                 843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76                                AQJ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4                                  Q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63    ┌──N──┐  A                   X753   ┌──N──┐  QJ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     │ ┌─┐ │  QJX86               X52    │ ┌─┐ │  AK9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3    │ └─┘ │  QX42                KX     │ └─┘ │  7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932  └──S──┘  Q76                 9843   └──S──┘  X75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52                                 K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432   Ses-1                       QJ7  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5      Pairs_MAX                   8542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85     26-27_Jul                   AKJ6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7                    С Д А Ч А  N  1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4   11     -50  13.63   2.38     1)   4   11      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2   12    -100   6.88   9.13     2)   2   12    -10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9    3    -100   6.88   9.13     3)   9    3     300  13.63   2.3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 1    -100   6.88   9.13     4)  10    1    -100   1.25  14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                           </w:t>
      </w:r>
      <w:r>
        <w:rPr>
          <w:rFonts w:cs="Courier New" w:ascii="Courier New" w:hAnsi="Courier New"/>
          <w:b/>
          <w:sz w:val="24"/>
          <w:szCs w:val="24"/>
        </w:rPr>
        <w:t>Секция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7    5    -150   0.13  15.88     1)  17    5     140  10.25   5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4    8     400  15.88   0.13     2)  14    8     62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6   15    -100   6.88   9.13     3)   6   15      50   5.75  10.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7   16    -100   6.88   9.13     4)   7   16     140  10.25   5.7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3   18  60%40%   9.60   6.40     5)  13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2  DEALER  E  VULNERABLE --       №63  DEALER  S  VULNERABLE NS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2     J53     Мемориал            №63     JX87653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      Сибири-2025                 3  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                                  K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864                              J9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2     ┌──N──┐  9876                KQ2    ┌──N──┐  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932 │ ┌─┐ │  65                  J54    │ ┌─┐ │  KQ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2     │ └─┘ │  J9864               A7542  │ └─┘ │  JX986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72    └──S──┘  J3                  54     └──S──┘  AX3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X4                                A9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74     Ses-1                       AX9762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73    Pairs_MAX                   Q  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26-27_Jul                   KQ76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9                    С Д А Ч А  N  2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1                           Секция  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4   11    -100   1.25  14.75     1)   4   11    -40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2   12     400  12.50   3.50     2)   2   12    -120   9.13   6.8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9    3     -50   5.75  10.25     3)   9    3    -40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0    1     400  12.50   3.50     4)  10    1    -110  11.38   4.6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</w:t>
      </w:r>
      <w:r>
        <w:rPr>
          <w:rFonts w:cs="Courier New" w:ascii="Courier New" w:hAnsi="Courier New"/>
          <w:b/>
          <w:sz w:val="24"/>
          <w:szCs w:val="24"/>
        </w:rPr>
        <w:t>Секция  2                           Секция  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17    5     400  12.50   3.50     1)  17    5    -40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14    8     -50   5.75  10.25     2)  14    8    -100  13.63   2.38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6   15     400  12.50   3.50     3)   6   15    -400   3.50  12.5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7   16    -100   1.25  14.75     4)   7   16      50  15.88   0.1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3   18  60%40%   9.60   6.40     5)  13   18  60%40%   9.60   6.40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64  DEALER  W  VULNERABLE EW       №65  DEALER  N  VULNERABLE 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64     QJX2    Мемориал            №65     QJ75    Мемориал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4    Сибири-2025                 X42     Сибири-2025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                                   J987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52                                7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83    ┌──N──┐  AK764               X2     ┌──N──┐  A9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7    │ ┌─┐ │  JX53                A9     │ ┌─┐ │  Q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853  │ └─┘ │  X                   AX63   │ └─┘ │  K542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4     └──S──┘  QJ9                 AKJ53  └──S──┘  64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5                                   K83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62      Ses-1                       KJ765   Ses-1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Q742  Pairs_MAX                   Q       Pairs_MAX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63    26-27_Jul                   QX98    26-27_Jul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rPr>
          <w:rFonts w:ascii="Courier New" w:hAnsi="Courier New" w:cs="Courier New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8e461e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8e461e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2737</Words>
  <Characters>15604</Characters>
  <CharactersWithSpaces>18305</CharactersWithSpaces>
  <Paragraphs>3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8:56:00Z</dcterms:created>
  <dc:creator>Admin</dc:creator>
  <dc:description/>
  <dc:language>en-US</dc:language>
  <cp:lastModifiedBy>Admin</cp:lastModifiedBy>
  <dcterms:modified xsi:type="dcterms:W3CDTF">2025-07-27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