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С Д А Ч А  N   1                    С Д А Ч А  N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#   NS   EW    Рез-т     Очки         #   NS   EW    Рез-т     Очки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</w:rPr>
        <w:t>Секция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1                           </w:t>
      </w:r>
      <w:r>
        <w:rPr>
          <w:rFonts w:cs="Courier New" w:ascii="Courier New" w:hAnsi="Courier New"/>
          <w:b/>
          <w:sz w:val="24"/>
          <w:szCs w:val="24"/>
        </w:rPr>
        <w:t>Секция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)   1    5     100  11.86   4.14     1)   1    5     100   1.57  14.4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)   6    4      50   5.43  10.57     2)   6    4     200  15.71   0.2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)   2    7     100  11.86   4.14     3)   2    7     140  11.86   4.1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4)   8    3      50   5.43  10.57     4)   8    3     110   6.71   9.2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</w:rPr>
        <w:t>Секция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2                           </w:t>
      </w:r>
      <w:r>
        <w:rPr>
          <w:rFonts w:cs="Courier New" w:ascii="Courier New" w:hAnsi="Courier New"/>
          <w:b/>
          <w:sz w:val="24"/>
          <w:szCs w:val="24"/>
        </w:rPr>
        <w:t>Секция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)  11   15    -110   0.29  15.71     1)  11   15     140  11.86   4.1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)  17   14     150  15.71   0.29     2)  17   14     100   1.57  14.4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)  16    9  40%60%   6.40   9.60     3)  16    9  40%60%   6.40   9.6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4)  10   13      50   5.43  10.57     4)  10   13     110   6.71   9.2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5)  12   18  60%40%   9.60   6.40     5)  12   18  60%40%   9.60   6.4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66  DEALER  E  VULNERABLE NS       №67  DEALER  S  VULNERABLE EW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№</w:t>
      </w:r>
      <w:r>
        <w:rPr>
          <w:rFonts w:cs="Courier New" w:ascii="Courier New" w:hAnsi="Courier New"/>
          <w:b/>
          <w:sz w:val="24"/>
          <w:szCs w:val="24"/>
        </w:rPr>
        <w:t>66     K4      Мемориал            №67     AJ754   Мемориал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QJX753  Сибири-2025                 52      Сибири-20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765                                 JX3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K                                  JX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Q872   ┌──N──┐  A53                 KX9    ┌──N──┐  6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AK     │ ┌─┐ │  6                   743    │ ┌─┐ │  AQJ9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X32    │ └─┘ │  AKJ84               Q765   │ └─┘ │  98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J532   └──S──┘  Q984                KQ3    └──S──┘  A5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JX96                                Q8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9842    Ses-1                       KX8     Ses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9      Pairs_MAX                   AK      Pairs_MAX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X76     26-27_Jul                   98764   26-27_Jul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-------------------------------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С Д А Ч А  N   3                    С Д А Ч А  N   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#   NS   EW    Рез-т     Очки         #   NS   EW    Рез-т     Очки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</w:rPr>
        <w:t>Секция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1                           </w:t>
      </w:r>
      <w:r>
        <w:rPr>
          <w:rFonts w:cs="Courier New" w:ascii="Courier New" w:hAnsi="Courier New"/>
          <w:b/>
          <w:sz w:val="24"/>
          <w:szCs w:val="24"/>
        </w:rPr>
        <w:t>Секция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)   1    5     650  15.71   0.29     1)   1    5    -200   0.29  15.7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)   6    4     620  11.86   4.14     2)   6    4     120  15.71   0.2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)   2    7     600   8.00   8.00     3)   2    7    -100   8.00   8.0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4)   8    3     300   5.43  10.57     4)   8    3      50  11.86   4.1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</w:rPr>
        <w:t>Секция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2                           </w:t>
      </w:r>
      <w:r>
        <w:rPr>
          <w:rFonts w:cs="Courier New" w:ascii="Courier New" w:hAnsi="Courier New"/>
          <w:b/>
          <w:sz w:val="24"/>
          <w:szCs w:val="24"/>
        </w:rPr>
        <w:t>Секция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)  11   15    -100   2.86  13.14     1)  11   15      50  11.86   4.1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)  17   14     620  11.86   4.14     2)  17   14    -150   2.86  13.1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)  16    9  40%60%   6.40   9.60     3)  16    9  40%60%   6.40   9.6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4)  10   13    -200   0.29  15.71     4)  10   13    -120   5.43  10.5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5)  12   18  60%40%   9.60   6.40     5)  12   18  60%40%   9.60   6.4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68  DEALER  W  VULNERABLE BOTH     №69  DEALER  N  VULNERABLE N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№</w:t>
      </w:r>
      <w:r>
        <w:rPr>
          <w:rFonts w:cs="Courier New" w:ascii="Courier New" w:hAnsi="Courier New"/>
          <w:b/>
          <w:sz w:val="24"/>
          <w:szCs w:val="24"/>
        </w:rPr>
        <w:t>68     J86     Мемориал            №69     87652   Мемориал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X       Сибири-2025                 A42     Сибири-20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KJ953                              K8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K86                                 J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K542   ┌──N──┐  Q973                AX9    ┌──N──┐  Q4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J4     │ ┌─┐ │  AQ7                 863    │ ┌─┐ │  K97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7      │ └─┘ │  QX                  J9764  │ └─┘ │  QX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JX9732 └──S──┘  AQ54                K4     └──S──┘  A87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X                                  KJ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986532 Ses-1                       QJX     Ses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8642    Pairs_MAX                   A52     Pairs_MAX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==      26-27_Jul                   QX932   26-27_Jul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-------------------------------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  <w:r>
        <w:br w:type="page"/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С Д А Ч А  N   5                    С Д А Ч А  N   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#   NS   EW    Рез-т     Очки         #   NS   EW    Рез-т     Очки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</w:rPr>
        <w:t>Секция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1                           </w:t>
      </w:r>
      <w:r>
        <w:rPr>
          <w:rFonts w:cs="Courier New" w:ascii="Courier New" w:hAnsi="Courier New"/>
          <w:b/>
          <w:sz w:val="24"/>
          <w:szCs w:val="24"/>
        </w:rPr>
        <w:t>Секция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)   1    5     100   4.14  11.86     1)   2    6     680   5.43  10.5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)   6    4     130  10.57   5.43     2)   3    7    -100   1.57  14.4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)   2    7     150  13.14   2.86     3)   1    8     720  13.14   2.8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4)   8    3     100   4.14  11.86     4)   5    4    1440  15.71   0.2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</w:rPr>
        <w:t>Секция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2                           </w:t>
      </w:r>
      <w:r>
        <w:rPr>
          <w:rFonts w:cs="Courier New" w:ascii="Courier New" w:hAnsi="Courier New"/>
          <w:b/>
          <w:sz w:val="24"/>
          <w:szCs w:val="24"/>
        </w:rPr>
        <w:t>Секция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)  11   15     200  15.71   0.29     1)  12   16  60%40%   9.60   6.4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)  17   14     100   4.14  11.86     2)  11   13     690   8.00   8.0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)  16    9  40%60%   6.40   9.60     3)  15   17    -100   1.57  14.4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4)  10   13     100   4.14  11.86     4)  14    9     710  10.57   5.4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5)  12   18  60%40%   9.60   6.40     5)  10   18  60%40%   9.60   6.4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70  DEALER  E  VULNERABLE EW       №71  DEALER  S  VULNERABLE BOTH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70     AJ5     </w:t>
      </w:r>
      <w:r>
        <w:rPr>
          <w:rFonts w:cs="Courier New" w:ascii="Courier New" w:hAnsi="Courier New"/>
          <w:b/>
          <w:sz w:val="24"/>
          <w:szCs w:val="24"/>
        </w:rPr>
        <w:t>Мемориал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№71     KX84    </w:t>
      </w:r>
      <w:r>
        <w:rPr>
          <w:rFonts w:cs="Courier New" w:ascii="Courier New" w:hAnsi="Courier New"/>
          <w:b/>
          <w:sz w:val="24"/>
          <w:szCs w:val="24"/>
        </w:rPr>
        <w:t>Мемориал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A9743   </w:t>
      </w:r>
      <w:r>
        <w:rPr>
          <w:rFonts w:cs="Courier New" w:ascii="Courier New" w:hAnsi="Courier New"/>
          <w:b/>
          <w:sz w:val="24"/>
          <w:szCs w:val="24"/>
        </w:rPr>
        <w:t>Сибири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-2025                 AKQ87   </w:t>
      </w:r>
      <w:r>
        <w:rPr>
          <w:rFonts w:cs="Courier New" w:ascii="Courier New" w:hAnsi="Courier New"/>
          <w:b/>
          <w:sz w:val="24"/>
          <w:szCs w:val="24"/>
        </w:rPr>
        <w:t>Сибири</w:t>
      </w:r>
      <w:r>
        <w:rPr>
          <w:rFonts w:cs="Courier New" w:ascii="Courier New" w:hAnsi="Courier New"/>
          <w:b/>
          <w:sz w:val="24"/>
          <w:szCs w:val="24"/>
          <w:lang w:val="en-US"/>
        </w:rPr>
        <w:t>-20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X                                   A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KJ7                                AX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764   ┌──N──┐  K93                 75     ┌──N──┐  AJ96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Q862  │ ┌─┐ │  5                   J52    │ ┌─┐ │  9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73    │ └─┘ │  QJ864               QX65   │ └─┘ │  J87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      └──S──┘  8632                7654   └──S──┘  Q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X82                                 Q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X      Ses-1                       X43     Ses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952    Pairs_MAX                   K93     Pairs_MAX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X954    26-27_Jul                   KJ932   26-27_Jul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-------------------------------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С Д А Ч А  N   7                    С Д А Ч А  N   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#   NS   EW    Рез-т     Очки         #   NS   EW    Рез-т     Очки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</w:rPr>
        <w:t>Секция  1                           Секция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1)   2    6     450  11.86   4.14     1)   2    6    -650   4.14  11.8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2)   3    7     -50   1.57  14.43     2)   3    7    -620   9.29   6.7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3)   1    8     450  11.86   4.14     3)   1    8     100  14.43   1.5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4)   5    4     450  11.86   4.14     4)   5    4    -680   0.29  15.7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</w:rPr>
        <w:t>Секция  2                           Секция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1)  12   16  60%40%   9.60   6.40     1)  12   16  60%40%   9.60   6.4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2)  11   13     450  11.86   4.14     2)  11   13     100  14.43   1.5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3)  15   17     420   5.43  10.57     3)  15   17    -650   4.14  11.8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4)  14    9     -50   1.57  14.43     4)  14    9    -620   9.29   6.7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5)  10   18  60%40%   9.60   6.40     5)  10   18  60%40%   9.60   6.4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№</w:t>
      </w:r>
      <w:r>
        <w:rPr>
          <w:rFonts w:cs="Courier New" w:ascii="Courier New" w:hAnsi="Courier New"/>
          <w:b/>
          <w:sz w:val="24"/>
          <w:szCs w:val="24"/>
        </w:rPr>
        <w:t>72  DEALER  W  VULNERABLE --       №73  DEALER  N  VULNERABLE EW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№</w:t>
      </w:r>
      <w:r>
        <w:rPr>
          <w:rFonts w:cs="Courier New" w:ascii="Courier New" w:hAnsi="Courier New"/>
          <w:b/>
          <w:sz w:val="24"/>
          <w:szCs w:val="24"/>
        </w:rPr>
        <w:t>72     A82     Мемориал            №73     X3      Мемориал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KJ863   Сибири-2025                 A32     Сибири-20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                                   AJX98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KQ65                                K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QX943  ┌──N──┐  K7                  Q98    ┌──N──┐  AKJ654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4      │ ┌─┐ │  X2                  KQX986 │ ┌─┐ │  ==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X753   │ └─┘ │  K98642              74     │ └─┘ │  K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AX9    └──S──┘  J74                 A6     └──S──┘  JX84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65                                 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Q975   Ses-1                       J754    Ses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J      Pairs_MAX                   Q653    Pairs_MAX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832     26-27_Jul                   Q975    26-27_Jul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-------------------------------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  <w:r>
        <w:br w:type="page"/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С Д А Ч А  N   9                    С Д А Ч А  N  1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#   NS   EW    Рез-т     Очки         #   NS   EW    Рез-т     Очки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</w:rPr>
        <w:t>Секция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1                           </w:t>
      </w:r>
      <w:r>
        <w:rPr>
          <w:rFonts w:cs="Courier New" w:ascii="Courier New" w:hAnsi="Courier New"/>
          <w:b/>
          <w:sz w:val="24"/>
          <w:szCs w:val="24"/>
        </w:rPr>
        <w:t>Секция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)   2    6    -600   5.43  10.57     1)   2    6     400   4.14  11.8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)   3    7    -660   0.29  15.71     2)   3    7     430  13.14   2.8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)   1    8    -630   2.86  13.14     3)   1    8     430  13.14   2.8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4)   5    4    -200  13.14   2.86     4)   5    4     400   4.14  11.8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</w:rPr>
        <w:t>Секция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2                           </w:t>
      </w:r>
      <w:r>
        <w:rPr>
          <w:rFonts w:cs="Courier New" w:ascii="Courier New" w:hAnsi="Courier New"/>
          <w:b/>
          <w:sz w:val="24"/>
          <w:szCs w:val="24"/>
        </w:rPr>
        <w:t>Секция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)  12   16  60%40%   9.60   6.40     1)  12   16  60%40%   9.60   6.4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)  11   13     100  15.71   0.29     2)  11   13     400   4.14  11.8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)  15   17    -500   9.29   6.71     3)  15   17     400   4.14  11.8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4)  14    9    -500   9.29   6.71     4)  14    9     430  13.14   2.8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5)  10   18  60%40%   9.60   6.40     5)  10   18  60%40%   9.60   6.4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74  DEALER  E  VULNERABLE BOTH     №75  DEALER  S  VULNERABLE 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№</w:t>
      </w:r>
      <w:r>
        <w:rPr>
          <w:rFonts w:cs="Courier New" w:ascii="Courier New" w:hAnsi="Courier New"/>
          <w:b/>
          <w:sz w:val="24"/>
          <w:szCs w:val="24"/>
        </w:rPr>
        <w:t>74     9       Мемориал            №75     QX65    Мемориал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X94    Сибири-2025                 J5      Сибири-20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9875                                A8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K973                                AK6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72     ┌──N──┐  KQX4                K9432  ┌──N──┐  AJ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KJ63   │ ┌─┐ │  Q2                  X973   │ ┌─┐ │  Q8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AK43   │ └─┘ │  JX62                3      │ └─┘ │  K94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Q42    └──S──┘  AX8                 J75    └──S──┘  983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J8653                              8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875     Ses-1                       AK62    Ses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       Pairs_MAX                   QJX75   Pairs_MAX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J65     26-27_Jul                   QX      26-27_Jul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-------------------------------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С Д А Ч А  N  11                    С Д А Ч А  N  1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#   NS   EW    Рез-т     Очки         #   NS   EW    Рез-т     Очки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</w:rPr>
        <w:t>Секция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1                           </w:t>
      </w:r>
      <w:r>
        <w:rPr>
          <w:rFonts w:cs="Courier New" w:ascii="Courier New" w:hAnsi="Courier New"/>
          <w:b/>
          <w:sz w:val="24"/>
          <w:szCs w:val="24"/>
        </w:rPr>
        <w:t>Секция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)   4    8      50   5.43  10.57     1)   4    8     620  13.14   2.8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)   2    5     660  15.71   0.29     2)   2    5     170   2.86  13.1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)   3    6     110   9.29   6.71     3)   3    6     620  13.14   2.8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4)   7    1     110   9.29   6.71     4)   7    1     620  13.14   2.8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</w:rPr>
        <w:t>Секция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2                           </w:t>
      </w:r>
      <w:r>
        <w:rPr>
          <w:rFonts w:cs="Courier New" w:ascii="Courier New" w:hAnsi="Courier New"/>
          <w:b/>
          <w:sz w:val="24"/>
          <w:szCs w:val="24"/>
        </w:rPr>
        <w:t>Секция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)  10   14     140  13.14   2.86     1)  10   14     170   2.86  13.1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)   9   15    -200   1.57  14.43     2)   9   15     170   2.86  13.1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)  13   12    -200   1.57  14.43     3)  13   12     300   8.00   8.0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4)  16   17  40%60%   6.40   9.60     4)  16   17  40%60%   6.40   9.6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5)  11   18  60%40%   9.60   6.40     5)  11   18  60%40%   9.60   6.4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76  DEALER  W  VULNERABLE NS       №77  DEALER  N  VULNERABLE BOTH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№</w:t>
      </w:r>
      <w:r>
        <w:rPr>
          <w:rFonts w:cs="Courier New" w:ascii="Courier New" w:hAnsi="Courier New"/>
          <w:b/>
          <w:sz w:val="24"/>
          <w:szCs w:val="24"/>
        </w:rPr>
        <w:t>76     QJX7    Мемориал            №77     K954    Мемориал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J      Сибири-2025                 X96     Сибири-20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KQ62                               9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X4                                  874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AK93   ┌──N──┐  6542                62     ┌──N──┐  QJ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X9     │ ┌─┐ │  Q542                875432 │ ┌─┐ │  KJ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X9743  │ └─┘ │  ==                  KJ5    │ └─┘ │  AX86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52     └──S──┘  AK963               K2     └──S──┘  X96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8                                   AX87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8763   Ses-1                       AQ      Ses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85     Pairs_MAX                   Q73     Pairs_MAX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QJ87    26-27_Jul                   AQJ     26-27_Jul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-------------------------------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  <w:r>
        <w:br w:type="page"/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С Д А Ч А  N  13                    С Д А Ч А  N  1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#   NS   EW    Рез-т     Очки         #   NS   EW    Рез-т     Очки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</w:rPr>
        <w:t>Секция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1                           </w:t>
      </w:r>
      <w:r>
        <w:rPr>
          <w:rFonts w:cs="Courier New" w:ascii="Courier New" w:hAnsi="Courier New"/>
          <w:b/>
          <w:sz w:val="24"/>
          <w:szCs w:val="24"/>
        </w:rPr>
        <w:t>Секция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)   4    8    -590   5.43  10.57     1)   4    8      50  10.57   5.4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)   2    5    -420   8.00   8.00     2)   2    5    -100   5.43  10.5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)   3    6      50  14.43   1.57     3)   3    6    -110   2.86  13.1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4)   7    1    -200  10.57   5.43     4)   7    1     -90   8.00   8.0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</w:rPr>
        <w:t>Секция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2                           </w:t>
      </w:r>
      <w:r>
        <w:rPr>
          <w:rFonts w:cs="Courier New" w:ascii="Courier New" w:hAnsi="Courier New"/>
          <w:b/>
          <w:sz w:val="24"/>
          <w:szCs w:val="24"/>
        </w:rPr>
        <w:t>Секция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)  10   14    -690   2.86  13.14     1)  10   14    -150   0.29  15.7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)   9   15    -800   0.29  15.71     2)   9   15      90  13.14   2.8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)  13   12      50  14.43   1.57     3)  13   12     110  15.71   0.2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4)  16   17  40%60%   6.40   9.60     4)  16   17  40%60%   6.40   9.6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5)  11   18  60%40%   9.60   6.40     5)  11   18  60%40%   9.60   6.4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78  DEALER  E  VULNERABLE --       №79  DEALER  S  VULNERABLE N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№</w:t>
      </w:r>
      <w:r>
        <w:rPr>
          <w:rFonts w:cs="Courier New" w:ascii="Courier New" w:hAnsi="Courier New"/>
          <w:b/>
          <w:sz w:val="24"/>
          <w:szCs w:val="24"/>
        </w:rPr>
        <w:t>78     K64     Мемориал            №79     KX86    Мемориал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8       Сибири-2025                 A83     Сибири-20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984                                 J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KX975                              QJ8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Q8     ┌──N──┐  AX97532             A7     ┌──N──┐  Q53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43     │ ┌─┐ │  AX962               JX92   │ ┌─┐ │  Q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AQ652  │ └─┘ │  7                   X9     │ └─┘ │  KQ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QJ63   └──S──┘  ==                  K9432  └──S──┘  AX7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J                                   J9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KQJ75   Ses-1                       K754    Ses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JX3    Pairs_MAX                   A87652  Pairs_MAX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842     26-27_Jul                   ==      26-27_Jul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-------------------------------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С Д А Ч А  N  15                    С Д А Ч А  N  1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#   NS   EW    Рез-т     Очки         #   NS   EW    Рез-т     Очки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</w:rPr>
        <w:t>Секция  1                           Секция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1)   4    8   -1190   4.14  11.86     1)   4    7     110  10.57   5.4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2)   2    5   -1050   9.29   6.71     2)   2    8     130  14.43   1.5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3)   3    6     650  15.71   0.29     3)   5    3     -80   2.86  13.1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4)   7    1   -1190   4.14  11.86     4)   6    1     -50   5.43  10.5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</w:rPr>
        <w:t>Секция  2                           Секция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1)  10   14   -1660   0.29  15.71     1)  17   13    -120   0.29  15.7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2)   9   15   -1050   9.29   6.71     2)  10   16  60%40%   9.60   6.4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3)  13   12    -100  13.14   2.86     3)  14   11     100   8.00   8.0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4)  16   17  40%60%   6.40   9.60     4)  15   12     130  14.43   1.5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5)  11   18  60%40%   9.60   6.40     5)   9   18  60%40%   9.60   6.4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№</w:t>
      </w:r>
      <w:r>
        <w:rPr>
          <w:rFonts w:cs="Courier New" w:ascii="Courier New" w:hAnsi="Courier New"/>
          <w:b/>
          <w:sz w:val="24"/>
          <w:szCs w:val="24"/>
        </w:rPr>
        <w:t>80  DEALER  W  VULNERABLE EW       №81  DEALER  N  VULNERABLE 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№</w:t>
      </w:r>
      <w:r>
        <w:rPr>
          <w:rFonts w:cs="Courier New" w:ascii="Courier New" w:hAnsi="Courier New"/>
          <w:b/>
          <w:sz w:val="24"/>
          <w:szCs w:val="24"/>
        </w:rPr>
        <w:t>80     9       Мемориал            №81     A9      Мемориал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Q765    Сибири-2025                 KX965   Сибири-20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Q                                   AK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KJ8532                             73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J875432┌──N──┐  AKQX6               J4     ┌──N──┐  KQ65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X32    │ ┌─┐ │  ==                  J742   │ ┌─┐ │  Q8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X97    │ └─┘ │  AK862               Q95    │ └─┘ │  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==     └──S──┘  Q94                 AQ64   └──S──┘  KJ8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==                                  X87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KJ984  Ses-1                       A       Ses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543    Pairs_MAX                   JX8632  Pairs_MAX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X76     26-27_Jul                   X9      26-27_Jul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-------------------------------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  <w:r>
        <w:br w:type="page"/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С Д А Ч А  N  17                    С Д А Ч А  N  1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#   NS   EW    Рез-т     Очки         #   NS   EW    Рез-т     Очки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</w:rPr>
        <w:t>Секция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1                           </w:t>
      </w:r>
      <w:r>
        <w:rPr>
          <w:rFonts w:cs="Courier New" w:ascii="Courier New" w:hAnsi="Courier New"/>
          <w:b/>
          <w:sz w:val="24"/>
          <w:szCs w:val="24"/>
        </w:rPr>
        <w:t>Секция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)   4    7      50   9.29   6.71     1)   4    7    -150   9.29   6.7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)   2    8     150  15.71   0.29     2)   2    8    -180   5.43  10.5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)   5    3    -100   2.86  13.14     3)   5    3    -150   9.29   6.7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4)   6    1      50   9.29   6.71     4)   6    1    -600   0.29  15.7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</w:rPr>
        <w:t>Секция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2                           </w:t>
      </w:r>
      <w:r>
        <w:rPr>
          <w:rFonts w:cs="Courier New" w:ascii="Courier New" w:hAnsi="Courier New"/>
          <w:b/>
          <w:sz w:val="24"/>
          <w:szCs w:val="24"/>
        </w:rPr>
        <w:t>Секция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)  17   13      50   9.29   6.71     1)  17   13    -200   2.86  13.1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)  10   16  60%40%   9.60   6.40     2)  10   16  60%40%   9.60   6.4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)  14   11    -670   0.29  15.71     3)  14   11    -100  13.14   2.8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4)  15   12      50   9.29   6.71     4)  15   12     110  15.71   0.2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5)   9   18  60%40%   9.60   6.40     5)   9   18  60%40%   9.60   6.4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82  DEALER  E  VULNERABLE NS       №83  DEALER  S  VULNERABLE EW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№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82     K8      </w:t>
      </w:r>
      <w:r>
        <w:rPr>
          <w:rFonts w:cs="Courier New" w:ascii="Courier New" w:hAnsi="Courier New"/>
          <w:b/>
          <w:sz w:val="24"/>
          <w:szCs w:val="24"/>
        </w:rPr>
        <w:t>Мемориал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№83     KQ876   </w:t>
      </w:r>
      <w:r>
        <w:rPr>
          <w:rFonts w:cs="Courier New" w:ascii="Courier New" w:hAnsi="Courier New"/>
          <w:b/>
          <w:sz w:val="24"/>
          <w:szCs w:val="24"/>
        </w:rPr>
        <w:t>Мемориал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KJ874   </w:t>
      </w:r>
      <w:r>
        <w:rPr>
          <w:rFonts w:cs="Courier New" w:ascii="Courier New" w:hAnsi="Courier New"/>
          <w:b/>
          <w:sz w:val="24"/>
          <w:szCs w:val="24"/>
        </w:rPr>
        <w:t>Сибири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-2025                 AQX5    </w:t>
      </w:r>
      <w:r>
        <w:rPr>
          <w:rFonts w:cs="Courier New" w:ascii="Courier New" w:hAnsi="Courier New"/>
          <w:b/>
          <w:sz w:val="24"/>
          <w:szCs w:val="24"/>
        </w:rPr>
        <w:t>Сибири</w:t>
      </w:r>
      <w:r>
        <w:rPr>
          <w:rFonts w:cs="Courier New" w:ascii="Courier New" w:hAnsi="Courier New"/>
          <w:b/>
          <w:sz w:val="24"/>
          <w:szCs w:val="24"/>
          <w:lang w:val="en-US"/>
        </w:rPr>
        <w:t>-20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X83                                7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X                                  8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943   ┌──N──┐  Q                   94     ┌──N──┐  AJX5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62    │ ┌─┐ │  AX3                 86     │ ┌─┐ │  KJ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742   │ └─┘ │  A95                 KQ83   │ └─┘ │  X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97     └──S──┘  K86432              JX932  └──S──┘  AQ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X7652                           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95      Ses-1                       7432    Ses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6      Pairs_MAX                   AJ542   Pairs_MAX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Q5     26-27_Jul                   K76     26-27_Jul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-------------------------------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С Д А Ч А  N  19                    С Д А Ч А  N  2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#   NS   EW    Рез-т     Очки         #   NS   EW    Рез-т     Очки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</w:rPr>
        <w:t>Секция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1                           </w:t>
      </w:r>
      <w:r>
        <w:rPr>
          <w:rFonts w:cs="Courier New" w:ascii="Courier New" w:hAnsi="Courier New"/>
          <w:b/>
          <w:sz w:val="24"/>
          <w:szCs w:val="24"/>
        </w:rPr>
        <w:t>Секция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)   4    7    -660   8.00   8.00     1)   4    7     600   1.57  14.4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)   2    8     100  15.71   0.29     2)   2    8     660  13.14   2.8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)   5    3    -650  13.14   2.86     3)   5    3     630   6.71   9.2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4)   6    1    -660   8.00   8.00     4)   6    1     630   6.71   9.2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</w:rPr>
        <w:t>Секция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2                           </w:t>
      </w:r>
      <w:r>
        <w:rPr>
          <w:rFonts w:cs="Courier New" w:ascii="Courier New" w:hAnsi="Courier New"/>
          <w:b/>
          <w:sz w:val="24"/>
          <w:szCs w:val="24"/>
        </w:rPr>
        <w:t>Секция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)  17   13    -690   1.57  14.43     1)  17   13     660  13.14   2.8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)  10   16  60%40%   9.60   6.40     2)  10   16  60%40%   9.60   6.4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)  14   11    -690   1.57  14.43     3)  14   11     660  13.14   2.8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4)  15   12    -660   8.00   8.00     4)  15   12     600   1.57  14.4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5)   9   18  60%40%   9.60   6.40     5)   9   18  60%40%   9.60   6.4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84  DEALER  W  VULNERABLE BOTH     №85  DEALER  N  VULNERABLE N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№</w:t>
      </w:r>
      <w:r>
        <w:rPr>
          <w:rFonts w:cs="Courier New" w:ascii="Courier New" w:hAnsi="Courier New"/>
          <w:b/>
          <w:sz w:val="24"/>
          <w:szCs w:val="24"/>
        </w:rPr>
        <w:t>84     KX43    Мемориал            №85     K986    Мемориал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Q653    Сибири-2025                 K85     Сибири-20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82                                  QJ97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852                                 X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862    ┌──N──┐  AQ75                A54    ┌──N──┐  QX3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AX9874 │ ┌─┐ │  J                   9643   │ ┌─┐ │  AX7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AKQ9   │ └─┘ │  X63                 843    │ └─┘ │  X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==     └──S──┘  AQJ43               542    └──S──┘  K76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J9                                  J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K2      Ses-1                       QJ      Ses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754    Pairs_MAX                   AK62    Pairs_MAX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KX976   26-27_Jul                   AQJ98   26-27_Jul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-------------------------------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/>
      </w:r>
    </w:p>
    <w:sectPr>
      <w:type w:val="nextPage"/>
      <w:pgSz w:w="11906" w:h="16838"/>
      <w:pgMar w:left="567" w:right="272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semiHidden/>
    <w:qFormat/>
    <w:rPr/>
  </w:style>
  <w:style w:type="character" w:styleId="Style14" w:customStyle="1">
    <w:name w:val="Текст Знак"/>
    <w:basedOn w:val="DefaultParagraphFont"/>
    <w:link w:val="PlainText"/>
    <w:qFormat/>
    <w:rsid w:val="00f036ca"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qFormat/>
    <w:rsid w:val="00f036ca"/>
    <w:pPr/>
    <w:rPr>
      <w:rFonts w:ascii="Consolas" w:hAnsi="Consolas" w:cs="Consolas"/>
      <w:sz w:val="21"/>
      <w:szCs w:val="21"/>
    </w:rPr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5</Pages>
  <Words>2736</Words>
  <Characters>15596</Characters>
  <CharactersWithSpaces>18296</CharactersWithSpaces>
  <Paragraphs>36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7T09:52:00Z</dcterms:created>
  <dc:creator>Admin</dc:creator>
  <dc:description/>
  <dc:language>en-US</dc:language>
  <cp:lastModifiedBy>Admin</cp:lastModifiedBy>
  <cp:lastPrinted>2025-07-27T09:51:00Z</cp:lastPrinted>
  <dcterms:modified xsi:type="dcterms:W3CDTF">2025-07-27T09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