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sz w:val="20"/>
          <w:szCs w:val="20"/>
        </w:rPr>
        <w:t>26-27.07.2025 г. "Кафе на Бердском шоссе"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sz w:val="20"/>
          <w:szCs w:val="20"/>
        </w:rPr>
        <w:t>Мемориал Непочатых-Никитюка. Сумма четырех сессий.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sz w:val="20"/>
          <w:szCs w:val="20"/>
        </w:rPr>
        <w:t>П о л о ж е н и е   п о с л е   4  с е с с и й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sz w:val="20"/>
          <w:szCs w:val="20"/>
        </w:rPr>
        <w:t>(окончательное). Результаты на 01:18 28 июля 2025 г.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en-US"/>
        </w:rPr>
        <w:t>Pl. &lt; #&gt; 17*5=85 boards                   MP-1    MP-2    MP-3    MP-4    Sum     ~%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 xml:space="preserve">1. &lt;14&gt; Е.Н.Грибов - А.Л.Санин         171.250 246.125 193.875 184.429 795.679  58.506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 xml:space="preserve">2. &lt;15&gt; М.С.Генн - А.А.Манина          172.375 239.375 201.429 163.857 777.036  57.135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 xml:space="preserve">3. &lt;11&gt; В.В.Мартынович - А.А.Соловьев  181.375 225.875 167.875 188.571 763.696  56.154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 xml:space="preserve">4. &lt;17&gt; А.С.Малыгин - В.Э.Тодиков      188.125 242.875 158.071 166.714 755.785  55.572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 xml:space="preserve">5. &lt;13&gt; В.М.Маракулин - Ю.П.Щетинин    146.500 229.250 181.821 189.571 747.142  54.937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 xml:space="preserve">6. &lt; 2&gt; В.В.Андреев - А.Г.Белев        184.750 200.125 167.393 189.571 741.839  54.547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 xml:space="preserve">7. &lt; 5&gt; С.А.Забанов - А.С.Шолохов      148.875 238.250 181.696 165.143 733.964  53.968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 xml:space="preserve">8. &lt; 6&gt; Э.Ю.Емельянов - А.В.Прокопьев  163.500 236.000 166.429 162.571 728.500  53.566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 xml:space="preserve">9. &lt; 3&gt; В.Г.Шефель - Г.С.Шефель        189.250 190.000 173.500 172.857 725.607  53.353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 xml:space="preserve">10. &lt;10&gt; М.А.Воробьев - Ю.Н.Федотов     131.875 278.750 161.607 137.429 709.661  52.181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 xml:space="preserve">11. &lt; 1&gt; Н.В.Гайский - П.Н.Высоцкий     157.750 194.500 170.286 174.143 696.679  51.226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 xml:space="preserve">12. &lt; 7&gt; Д.В.Коптуров - А.Г.Шилов       187.125 173.000 137.179 167.714 665.018  48.898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 xml:space="preserve">13. &lt;12&gt; В.В.Гулевич - В.Г.Посух        162.250 156.125 168.839 154.143 641.357  47.159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 xml:space="preserve">14. &lt; 4&gt; Б.Ш.Есенгабылова-Е.М.Черепанов 143.125 212.500 130.911 133.000 619.536  45.554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 xml:space="preserve">15. &lt; 9&gt; И.А.Тарасова - Д.В.Тарасов     138.625 135.875 139.589 159.286 573.375  42.160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 xml:space="preserve">16. &lt; 8&gt; В.В.Титова - Е.А.Золотенкова   170.250 155.000 121.429 115.000 561.679  41.300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 xml:space="preserve">17. &lt;18&gt; OUT - OUT                      128.000 160.000 128.000 128.000 544.000  40.000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 xml:space="preserve">18. &lt;16&gt; В.Д.Касимова - Г.Б.Хмелева     115.000  86.375 130.071 128.000 459.446  33.783  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    </w:t>
      </w:r>
      <w:r>
        <w:rPr>
          <w:rFonts w:cs="Courier New" w:ascii="Courier New" w:hAnsi="Courier New"/>
          <w:b/>
          <w:sz w:val="20"/>
          <w:szCs w:val="20"/>
        </w:rPr>
        <w:t>Ses-3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Pl. &lt; #&gt; 4*5=20 boards                     г о р о д          M P      %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1. &lt;15&gt; М.С.Генн - А.А.Манина             Новосибирск      201.429  62.946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2. &lt;14&gt; Е.Н.Грибов - А.Л.Санин            Новосибирск      193.875  60.586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3. &lt;13&gt; В.М.Маракулин - Ю.П.Щетинин       Новосибирск      181.821  56.819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4. &lt; 5&gt; С.А.Забанов - А.С.Шолохов         Новосибирск      181.696  56.780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5. &lt; 3&gt; В.Г.Шефель - Г.С.Шефель           Новосибирск      173.500  54.219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6. &lt; 1&gt; Н.В.Гайский - П.Н.Высоцкий        Новосибирск      170.286  53.214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7. &lt;12&gt; В.В.Гулевич - В.Г.Посух           Новосибирск      168.839  52.762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8. &lt;11&gt; В.В.Мартынович - А.А.Соловьев     Новосибирск      167.875  52.461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9. &lt; 2&gt; В.В.Андреев - А.Г.Белев           Новосибирск      167.393  52.310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10. &lt; 6&gt; Э.Ю.Емельянов - А.В.Прокопьев     Новосибирск      166.429  52.009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11. &lt;10&gt; М.А.Воробьев - Ю.Н.Федотов        Новосибирск      161.607  50.502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12. &lt;17&gt; А.С.Малыгин - В.Э.Тодиков         Новосибирск      158.071  49.397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13. &lt; 9&gt; И.А.Тарасова - Д.В.Тарасов        Новосибирск      139.589  43.622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14. &lt; 7&gt; Д.В.Коптуров - А.Г.Шилов          Новосибирск      137.179  42.868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15. &lt; 4&gt; Б.Ш.Есенгабылова - Е.М.Черепанов  Астана/Новосиб   130.911  40.910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16. &lt;16&gt; В.Д.Касимова - Г.Б.Хмелева        Красноярск       130.071  40.647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17. &lt;18&gt; OUT - OUT                         ___________      128.000  40.000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18. &lt; 8&gt; В.В.Титова - Е.А.Золотенкова      Новосибирск      121.429  37.946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    </w:t>
      </w:r>
      <w:r>
        <w:rPr>
          <w:rFonts w:cs="Courier New" w:ascii="Courier New" w:hAnsi="Courier New"/>
          <w:b/>
          <w:sz w:val="20"/>
          <w:szCs w:val="20"/>
        </w:rPr>
        <w:t>Ses-4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Pl. &lt; #&gt; 4*5=20 boards                     г о р о д          M P      %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1-2 &lt;13&gt; В.М.Маракулин - Ю.П.Щетинин       Новосибирск      189.571  59.241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1-2 &lt; 2&gt; В.В.Андреев - А.Г.Белев           Новосибирск      189.571  59.241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3. &lt;11&gt; В.В.Мартынович - А.А.Соловьев     Новосибирск      188.571  58.929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4. &lt;14&gt; Е.Н.Грибов - А.Л.Санин            Новосибирск      184.429  57.634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5. &lt; 1&gt; Н.В.Гайский - П.Н.Высоцкий        Новосибирск      174.143  54.420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6. &lt; 3&gt; В.Г.Шефель - Г.С.Шефель           Новосибирск      172.857  54.018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7. &lt; 7&gt; Д.В.Коптуров - А.Г.Шилов          Новосибирск      167.714  52.411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8. &lt;17&gt; А.С.Малыгин - В.Э.Тодиков         Новосибирск      166.714  52.098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9. &lt; 5&gt; С.А.Забанов - А.С.Шолохов         Новосибирск      165.143  51.607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10. &lt;15&gt; М.С.Генн - А.А.Манина             Новосибирск      163.857  51.205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11. &lt; 6&gt; Э.Ю.Емельянов - А.В.Прокопьев     Новосибирск      162.571  50.804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12. &lt; 9&gt; И.А.Тарасова - Д.В.Тарасов        Новосибирск      159.286  49.777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13. &lt;12&gt; В.В.Гулевич - В.Г.Посух           Новосибирск      154.143  48.170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14. &lt;10&gt; М.А.Воробьев - Ю.Н.Федотов        Новосибирск      137.429  42.946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15. &lt; 4&gt; Б.Ш.Есенгабылова - Е.М.Черепанов  Астана/Новосиб   133.000  41.563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16. &lt;16&gt; В.Д.Касимова - Г.Б.Хмелева        Красноярск       128.000  40.000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17. &lt;18&gt; OUT - OUT                         ___________      128.000  40.000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18. &lt; 8&gt; В.В.Титова - Е.А.Золотенкова      Новосибирск      115.000  35.938</w:t>
      </w:r>
    </w:p>
    <w:sectPr>
      <w:type w:val="nextPage"/>
      <w:pgSz w:w="11906" w:h="16838"/>
      <w:pgMar w:left="567" w:right="272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semiHidden/>
    <w:qFormat/>
    <w:rPr/>
  </w:style>
  <w:style w:type="character" w:styleId="Style14" w:customStyle="1">
    <w:name w:val="Текст Знак"/>
    <w:basedOn w:val="DefaultParagraphFont"/>
    <w:link w:val="PlainText"/>
    <w:qFormat/>
    <w:rsid w:val="00871081"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qFormat/>
    <w:rsid w:val="00871081"/>
    <w:pPr/>
    <w:rPr>
      <w:rFonts w:ascii="Consolas" w:hAnsi="Consolas" w:cs="Consolas"/>
      <w:sz w:val="21"/>
      <w:szCs w:val="21"/>
    </w:rPr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F1F5B228-5E78-4AB4-8A69-339D098A77F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743</Words>
  <Characters>4240</Characters>
  <CharactersWithSpaces>4974</CharactersWithSpaces>
  <Paragraphs>9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7T18:57:00Z</dcterms:created>
  <dc:creator>Admin</dc:creator>
  <dc:description/>
  <dc:language>en-US</dc:language>
  <cp:lastModifiedBy>Admin</cp:lastModifiedBy>
  <dcterms:modified xsi:type="dcterms:W3CDTF">2025-07-27T18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